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lang w:val="en-US" w:eastAsia="en-US"/>
        </w:rPr>
      </w:pPr>
      <w:r>
        <w:rPr>
          <w:rFonts w:cs="Times New Roman" w:ascii="Times New Roman" w:hAnsi="Times New Roman"/>
          <w:b/>
          <w:i/>
          <w:sz w:val="18"/>
          <w:szCs w:val="18"/>
          <w:lang w:val="en-US" w:eastAsia="en-US"/>
        </w:rPr>
        <w:drawing>
          <wp:anchor behindDoc="1" distT="0" distB="0" distL="114935" distR="114935" simplePos="0" locked="0" layoutInCell="0" allowOverlap="1" relativeHeight="2">
            <wp:simplePos x="0" y="0"/>
            <wp:positionH relativeFrom="column">
              <wp:posOffset>3964305</wp:posOffset>
            </wp:positionH>
            <wp:positionV relativeFrom="paragraph">
              <wp:posOffset>-501650</wp:posOffset>
            </wp:positionV>
            <wp:extent cx="2038350" cy="1485900"/>
            <wp:effectExtent l="0" t="0" r="0" b="0"/>
            <wp:wrapTight wrapText="bothSides">
              <wp:wrapPolygon edited="0">
                <wp:start x="-81" y="0"/>
                <wp:lineTo x="-81" y="21419"/>
                <wp:lineTo x="21600" y="21419"/>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038350" cy="1485900"/>
                    </a:xfrm>
                    <a:prstGeom prst="rect">
                      <a:avLst/>
                    </a:prstGeom>
                  </pic:spPr>
                </pic:pic>
              </a:graphicData>
            </a:graphic>
          </wp:anchor>
        </w:drawing>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i/>
          <w:i/>
          <w:sz w:val="18"/>
          <w:szCs w:val="18"/>
        </w:rPr>
      </w:pPr>
      <w:r>
        <w:rPr>
          <w:i/>
          <w:sz w:val="18"/>
          <w:szCs w:val="18"/>
        </w:rPr>
        <w:t>Our Mission</w:t>
      </w:r>
    </w:p>
    <w:p>
      <w:pPr>
        <w:pStyle w:val="Normal"/>
        <w:rPr/>
      </w:pPr>
      <w:r>
        <w:rPr>
          <w:i/>
          <w:iCs/>
          <w:sz w:val="18"/>
          <w:szCs w:val="18"/>
        </w:rPr>
        <w:t>As a world leader in international education, it is the mission of ISB, in partnership with parents, to educate and inspire our students to reach their unique potential and contribute positively to society by providing a world class education that is enriched by our diversity and the Chinese culture in which we live</w:t>
      </w:r>
      <w:r>
        <w:rPr>
          <w:i/>
          <w:sz w:val="18"/>
          <w:szCs w:val="18"/>
        </w:rPr>
        <w:t>.</w:t>
      </w:r>
    </w:p>
    <w:tbl>
      <w:tblPr>
        <w:tblW w:w="9738" w:type="dxa"/>
        <w:jc w:val="center"/>
        <w:tblInd w:w="0" w:type="dxa"/>
        <w:tblLayout w:type="fixed"/>
        <w:tblCellMar>
          <w:top w:w="0" w:type="dxa"/>
          <w:left w:w="108" w:type="dxa"/>
          <w:bottom w:w="0" w:type="dxa"/>
          <w:right w:w="108" w:type="dxa"/>
        </w:tblCellMar>
      </w:tblPr>
      <w:tblGrid>
        <w:gridCol w:w="468"/>
        <w:gridCol w:w="5760"/>
        <w:gridCol w:w="585"/>
        <w:gridCol w:w="585"/>
        <w:gridCol w:w="585"/>
        <w:gridCol w:w="585"/>
        <w:gridCol w:w="585"/>
        <w:gridCol w:w="585"/>
      </w:tblGrid>
      <w:tr>
        <w:trPr>
          <w:trHeight w:val="827" w:hRule="atLeast"/>
          <w:cantSplit w:val="true"/>
        </w:trPr>
        <w:tc>
          <w:tcPr>
            <w:tcW w:w="9738"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ind w:left="115" w:right="115" w:hanging="0"/>
              <w:jc w:val="center"/>
              <w:rPr/>
            </w:pPr>
            <w:r>
              <w:rPr>
                <w:rFonts w:cs="Palatino" w:ascii="Palatino" w:hAnsi="Palatino"/>
                <w:b/>
                <w:sz w:val="30"/>
                <w:szCs w:val="30"/>
              </w:rPr>
              <w:t>2012-13 ISB STUDENT/TEACHER</w:t>
              <w:br/>
              <w:t>INPUT SURVEY</w:t>
            </w:r>
          </w:p>
        </w:tc>
      </w:tr>
      <w:tr>
        <w:trPr>
          <w:trHeight w:val="2015" w:hRule="atLeast"/>
          <w:cantSplit w:val="true"/>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ind w:left="115" w:right="115" w:hanging="0"/>
              <w:rPr/>
            </w:pPr>
            <w:r>
              <w:rPr>
                <w:rFonts w:cs="Times New Roman" w:ascii="Times New Roman" w:hAnsi="Times New Roman"/>
                <w:sz w:val="22"/>
                <w:szCs w:val="22"/>
              </w:rPr>
              <w:t>Dear Students,</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BlockText"/>
              <w:rPr>
                <w:rFonts w:ascii="Times New Roman" w:hAnsi="Times New Roman" w:cs="Times New Roman"/>
                <w:sz w:val="22"/>
                <w:szCs w:val="22"/>
              </w:rPr>
            </w:pPr>
            <w:r>
              <w:rPr>
                <w:rFonts w:cs="Times New Roman" w:ascii="Times New Roman" w:hAnsi="Times New Roman"/>
                <w:sz w:val="22"/>
                <w:szCs w:val="22"/>
              </w:rPr>
              <w:t>I would like your confidential input.  Please take a moment to think about your responses.  It will help me to be a more effective teacher.  Please answer these questions honestly, and drop this form off in the Survey Response Brown Envelope by the door.</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ind w:left="115" w:right="115" w:hanging="0"/>
              <w:rPr>
                <w:rFonts w:ascii="Times New Roman" w:hAnsi="Times New Roman" w:cs="Times New Roman"/>
                <w:sz w:val="22"/>
                <w:szCs w:val="22"/>
              </w:rPr>
            </w:pPr>
            <w:r>
              <w:rPr>
                <w:rFonts w:cs="Times New Roman" w:ascii="Times New Roman" w:hAnsi="Times New Roman"/>
                <w:sz w:val="22"/>
                <w:szCs w:val="22"/>
              </w:rPr>
              <w:t>Thank you very much for your input.</w:t>
            </w:r>
          </w:p>
        </w:tc>
      </w:tr>
      <w:tr>
        <w:trPr>
          <w:trHeight w:val="1610" w:hRule="atLeast"/>
          <w:cantSplit w:val="true"/>
        </w:trPr>
        <w:tc>
          <w:tcPr>
            <w:tcW w:w="622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Teacher’s Name: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Almost Always</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Usually</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Sometimes</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Not Often</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pPr>
            <w:r>
              <w:rPr>
                <w:rFonts w:cs="Times New Roman" w:ascii="Times New Roman" w:hAnsi="Times New Roman"/>
                <w:b/>
                <w:sz w:val="21"/>
                <w:szCs w:val="21"/>
              </w:rPr>
              <w:t>Almost Never</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Not Applicable</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s course expectations are clea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29366261"/>
            <w:bookmarkStart w:id="1" w:name="__Fieldmark__0_29366261"/>
            <w:bookmarkEnd w:id="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29366261"/>
            <w:bookmarkStart w:id="3" w:name="__Fieldmark__1_29366261"/>
            <w:bookmarkEnd w:id="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29366261"/>
            <w:bookmarkStart w:id="5" w:name="__Fieldmark__2_29366261"/>
            <w:bookmarkEnd w:id="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29366261"/>
            <w:bookmarkStart w:id="7" w:name="__Fieldmark__3_29366261"/>
            <w:bookmarkEnd w:id="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29366261"/>
            <w:bookmarkStart w:id="9" w:name="__Fieldmark__4_29366261"/>
            <w:bookmarkEnd w:id="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29366261"/>
            <w:bookmarkStart w:id="11" w:name="__Fieldmark__5_29366261"/>
            <w:bookmarkEnd w:id="1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s grading is clear and fai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29366261"/>
            <w:bookmarkStart w:id="13" w:name="__Fieldmark__6_29366261"/>
            <w:bookmarkEnd w:id="1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29366261"/>
            <w:bookmarkStart w:id="15" w:name="__Fieldmark__7_29366261"/>
            <w:bookmarkEnd w:id="1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29366261"/>
            <w:bookmarkStart w:id="17" w:name="__Fieldmark__8_29366261"/>
            <w:bookmarkEnd w:id="1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29366261"/>
            <w:bookmarkStart w:id="19" w:name="__Fieldmark__9_29366261"/>
            <w:bookmarkEnd w:id="1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29366261"/>
            <w:bookmarkStart w:id="21" w:name="__Fieldmark__10_29366261"/>
            <w:bookmarkEnd w:id="2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29366261"/>
            <w:bookmarkStart w:id="23" w:name="__Fieldmark__11_29366261"/>
            <w:bookmarkEnd w:id="2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explains assessment criteria which allows me to measure my own progress toward an objectiv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29366261"/>
            <w:bookmarkStart w:id="25" w:name="__Fieldmark__12_29366261"/>
            <w:bookmarkEnd w:id="2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29366261"/>
            <w:bookmarkStart w:id="27" w:name="__Fieldmark__13_29366261"/>
            <w:bookmarkEnd w:id="2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29366261"/>
            <w:bookmarkStart w:id="29" w:name="__Fieldmark__14_29366261"/>
            <w:bookmarkEnd w:id="2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29366261"/>
            <w:bookmarkStart w:id="31" w:name="__Fieldmark__15_29366261"/>
            <w:bookmarkEnd w:id="3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29366261"/>
            <w:bookmarkStart w:id="33" w:name="__Fieldmark__16_29366261"/>
            <w:bookmarkEnd w:id="3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29366261"/>
            <w:bookmarkStart w:id="35" w:name="__Fieldmark__17_29366261"/>
            <w:bookmarkEnd w:id="3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keeps me informed about my progress.</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8_29366261"/>
            <w:bookmarkStart w:id="37" w:name="__Fieldmark__18_29366261"/>
            <w:bookmarkEnd w:id="3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9_29366261"/>
            <w:bookmarkStart w:id="39" w:name="__Fieldmark__19_29366261"/>
            <w:bookmarkEnd w:id="3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0" w:name="__Fieldmark__20_29366261"/>
            <w:bookmarkStart w:id="41" w:name="__Fieldmark__20_29366261"/>
            <w:bookmarkEnd w:id="4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2" w:name="__Fieldmark__21_29366261"/>
            <w:bookmarkStart w:id="43" w:name="__Fieldmark__21_29366261"/>
            <w:bookmarkEnd w:id="4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4" w:name="__Fieldmark__22_29366261"/>
            <w:bookmarkStart w:id="45" w:name="__Fieldmark__22_29366261"/>
            <w:bookmarkEnd w:id="4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6" w:name="__Fieldmark__23_29366261"/>
            <w:bookmarkStart w:id="47" w:name="__Fieldmark__23_29366261"/>
            <w:bookmarkEnd w:id="4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responds to my questions in a clear and comprehensible manne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8" w:name="__Fieldmark__24_29366261"/>
            <w:bookmarkStart w:id="49" w:name="__Fieldmark__24_29366261"/>
            <w:bookmarkEnd w:id="4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0" w:name="__Fieldmark__25_29366261"/>
            <w:bookmarkStart w:id="51" w:name="__Fieldmark__25_29366261"/>
            <w:bookmarkEnd w:id="5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2" w:name="__Fieldmark__26_29366261"/>
            <w:bookmarkStart w:id="53" w:name="__Fieldmark__26_29366261"/>
            <w:bookmarkEnd w:id="5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4" w:name="__Fieldmark__27_29366261"/>
            <w:bookmarkStart w:id="55" w:name="__Fieldmark__27_29366261"/>
            <w:bookmarkEnd w:id="5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6" w:name="__Fieldmark__28_29366261"/>
            <w:bookmarkStart w:id="57" w:name="__Fieldmark__28_29366261"/>
            <w:bookmarkEnd w:id="5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8" w:name="__Fieldmark__29_29366261"/>
            <w:bookmarkStart w:id="59" w:name="__Fieldmark__29_29366261"/>
            <w:bookmarkEnd w:id="59"/>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expects me to take responsibility for my learning.</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30_29366261"/>
            <w:bookmarkStart w:id="61" w:name="__Fieldmark__30_29366261"/>
            <w:bookmarkEnd w:id="6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31_29366261"/>
            <w:bookmarkStart w:id="63" w:name="__Fieldmark__31_29366261"/>
            <w:bookmarkEnd w:id="6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4" w:name="__Fieldmark__32_29366261"/>
            <w:bookmarkStart w:id="65" w:name="__Fieldmark__32_29366261"/>
            <w:bookmarkEnd w:id="6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6" w:name="__Fieldmark__33_29366261"/>
            <w:bookmarkStart w:id="67" w:name="__Fieldmark__33_29366261"/>
            <w:bookmarkEnd w:id="6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8" w:name="__Fieldmark__34_29366261"/>
            <w:bookmarkStart w:id="69" w:name="__Fieldmark__34_29366261"/>
            <w:bookmarkEnd w:id="6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0" w:name="__Fieldmark__35_29366261"/>
            <w:bookmarkStart w:id="71" w:name="__Fieldmark__35_29366261"/>
            <w:bookmarkEnd w:id="7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is available to meet with me outside of class tim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2" w:name="__Fieldmark__36_29366261"/>
            <w:bookmarkStart w:id="73" w:name="__Fieldmark__36_29366261"/>
            <w:bookmarkEnd w:id="7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4" w:name="__Fieldmark__37_29366261"/>
            <w:bookmarkStart w:id="75" w:name="__Fieldmark__37_29366261"/>
            <w:bookmarkEnd w:id="7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6" w:name="__Fieldmark__38_29366261"/>
            <w:bookmarkStart w:id="77" w:name="__Fieldmark__38_29366261"/>
            <w:bookmarkEnd w:id="7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8" w:name="__Fieldmark__39_29366261"/>
            <w:bookmarkStart w:id="79" w:name="__Fieldmark__39_29366261"/>
            <w:bookmarkEnd w:id="7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0" w:name="__Fieldmark__40_29366261"/>
            <w:bookmarkStart w:id="81" w:name="__Fieldmark__40_29366261"/>
            <w:bookmarkEnd w:id="8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2" w:name="__Fieldmark__41_29366261"/>
            <w:bookmarkStart w:id="83" w:name="__Fieldmark__41_29366261"/>
            <w:bookmarkEnd w:id="8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uses instructional materials, resources, and technologies that get me involved in the lesson.</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4" w:name="__Fieldmark__42_29366261"/>
            <w:bookmarkStart w:id="85" w:name="__Fieldmark__42_29366261"/>
            <w:bookmarkEnd w:id="8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6" w:name="__Fieldmark__43_29366261"/>
            <w:bookmarkStart w:id="87" w:name="__Fieldmark__43_29366261"/>
            <w:bookmarkEnd w:id="8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8" w:name="__Fieldmark__44_29366261"/>
            <w:bookmarkStart w:id="89" w:name="__Fieldmark__44_29366261"/>
            <w:bookmarkEnd w:id="8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0" w:name="__Fieldmark__45_29366261"/>
            <w:bookmarkStart w:id="91" w:name="__Fieldmark__45_29366261"/>
            <w:bookmarkEnd w:id="9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2" w:name="__Fieldmark__46_29366261"/>
            <w:bookmarkStart w:id="93" w:name="__Fieldmark__46_29366261"/>
            <w:bookmarkEnd w:id="9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4" w:name="__Fieldmark__47_29366261"/>
            <w:bookmarkStart w:id="95" w:name="__Fieldmark__47_29366261"/>
            <w:bookmarkEnd w:id="9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lesson has a clearly defined structure around which the activities are organized. Pacing of the lesson is appropriate for most students.</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6" w:name="__Fieldmark__48_29366261"/>
            <w:bookmarkStart w:id="97" w:name="__Fieldmark__48_29366261"/>
            <w:bookmarkEnd w:id="9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8" w:name="__Fieldmark__49_29366261"/>
            <w:bookmarkStart w:id="99" w:name="__Fieldmark__49_29366261"/>
            <w:bookmarkEnd w:id="9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0" w:name="__Fieldmark__50_29366261"/>
            <w:bookmarkStart w:id="101" w:name="__Fieldmark__50_29366261"/>
            <w:bookmarkEnd w:id="10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2" w:name="__Fieldmark__51_29366261"/>
            <w:bookmarkStart w:id="103" w:name="__Fieldmark__51_29366261"/>
            <w:bookmarkEnd w:id="10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4" w:name="__Fieldmark__52_29366261"/>
            <w:bookmarkStart w:id="105" w:name="__Fieldmark__52_29366261"/>
            <w:bookmarkEnd w:id="10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6" w:name="__Fieldmark__53_29366261"/>
            <w:bookmarkStart w:id="107" w:name="__Fieldmark__53_29366261"/>
            <w:bookmarkEnd w:id="10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uses a variety of strategies and resources to explain/clarify things that may be difficult to understand.</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8" w:name="__Fieldmark__54_29366261"/>
            <w:bookmarkStart w:id="109" w:name="__Fieldmark__54_29366261"/>
            <w:bookmarkEnd w:id="10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0" w:name="__Fieldmark__55_29366261"/>
            <w:bookmarkStart w:id="111" w:name="__Fieldmark__55_29366261"/>
            <w:bookmarkEnd w:id="11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2" w:name="__Fieldmark__56_29366261"/>
            <w:bookmarkStart w:id="113" w:name="__Fieldmark__56_29366261"/>
            <w:bookmarkEnd w:id="11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4" w:name="__Fieldmark__57_29366261"/>
            <w:bookmarkStart w:id="115" w:name="__Fieldmark__57_29366261"/>
            <w:bookmarkEnd w:id="11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6" w:name="__Fieldmark__58_29366261"/>
            <w:bookmarkStart w:id="117" w:name="__Fieldmark__58_29366261"/>
            <w:bookmarkEnd w:id="11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8" w:name="__Fieldmark__59_29366261"/>
            <w:bookmarkStart w:id="119" w:name="__Fieldmark__59_29366261"/>
            <w:bookmarkEnd w:id="119"/>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Times New Roman" w:hAnsi="Times New Roman" w:cs="Times New Roman"/>
                <w:sz w:val="22"/>
                <w:szCs w:val="22"/>
              </w:rPr>
            </w:pPr>
            <w:r>
              <w:rPr>
                <w:rFonts w:cs="Times New Roman" w:ascii="Times New Roman" w:hAnsi="Times New Roman"/>
                <w:sz w:val="22"/>
                <w:szCs w:val="22"/>
              </w:rPr>
              <w:t>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provides appropriate homework which is reviewed, corrected, and returned promptly.</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0" w:name="__Fieldmark__60_29366261"/>
            <w:bookmarkStart w:id="121" w:name="__Fieldmark__60_29366261"/>
            <w:bookmarkEnd w:id="12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2" w:name="__Fieldmark__61_29366261"/>
            <w:bookmarkStart w:id="123" w:name="__Fieldmark__61_29366261"/>
            <w:bookmarkEnd w:id="12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4" w:name="__Fieldmark__62_29366261"/>
            <w:bookmarkStart w:id="125" w:name="__Fieldmark__62_29366261"/>
            <w:bookmarkEnd w:id="12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6" w:name="__Fieldmark__63_29366261"/>
            <w:bookmarkStart w:id="127" w:name="__Fieldmark__63_29366261"/>
            <w:bookmarkEnd w:id="12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8" w:name="__Fieldmark__64_29366261"/>
            <w:bookmarkStart w:id="129" w:name="__Fieldmark__64_29366261"/>
            <w:bookmarkEnd w:id="12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0" w:name="__Fieldmark__65_29366261"/>
            <w:bookmarkStart w:id="131" w:name="__Fieldmark__65_29366261"/>
            <w:bookmarkEnd w:id="13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helps motivate me to work to my potenti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2" w:name="__Fieldmark__66_29366261"/>
            <w:bookmarkStart w:id="133" w:name="__Fieldmark__66_29366261"/>
            <w:bookmarkEnd w:id="13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4" w:name="__Fieldmark__67_29366261"/>
            <w:bookmarkStart w:id="135" w:name="__Fieldmark__67_29366261"/>
            <w:bookmarkEnd w:id="13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6" w:name="__Fieldmark__68_29366261"/>
            <w:bookmarkStart w:id="137" w:name="__Fieldmark__68_29366261"/>
            <w:bookmarkEnd w:id="13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8" w:name="__Fieldmark__69_29366261"/>
            <w:bookmarkStart w:id="139" w:name="__Fieldmark__69_29366261"/>
            <w:bookmarkEnd w:id="13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0" w:name="__Fieldmark__70_29366261"/>
            <w:bookmarkStart w:id="141" w:name="__Fieldmark__70_29366261"/>
            <w:bookmarkEnd w:id="14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2" w:name="__Fieldmark__71_29366261"/>
            <w:bookmarkStart w:id="143" w:name="__Fieldmark__71_29366261"/>
            <w:bookmarkEnd w:id="14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communicates how I can reach my full potenti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4" w:name="__Fieldmark__72_29366261"/>
            <w:bookmarkStart w:id="145" w:name="__Fieldmark__72_29366261"/>
            <w:bookmarkEnd w:id="14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6" w:name="__Fieldmark__73_29366261"/>
            <w:bookmarkStart w:id="147" w:name="__Fieldmark__73_29366261"/>
            <w:bookmarkEnd w:id="14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8" w:name="__Fieldmark__74_29366261"/>
            <w:bookmarkStart w:id="149" w:name="__Fieldmark__74_29366261"/>
            <w:bookmarkEnd w:id="14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0" w:name="__Fieldmark__75_29366261"/>
            <w:bookmarkStart w:id="151" w:name="__Fieldmark__75_29366261"/>
            <w:bookmarkEnd w:id="15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2" w:name="__Fieldmark__76_29366261"/>
            <w:bookmarkStart w:id="153" w:name="__Fieldmark__76_29366261"/>
            <w:bookmarkEnd w:id="15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4" w:name="__Fieldmark__77_29366261"/>
            <w:bookmarkStart w:id="155" w:name="__Fieldmark__77_29366261"/>
            <w:bookmarkEnd w:id="15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is concerned about me as an individu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6" w:name="__Fieldmark__78_29366261"/>
            <w:bookmarkStart w:id="157" w:name="__Fieldmark__78_29366261"/>
            <w:bookmarkEnd w:id="15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8" w:name="__Fieldmark__79_29366261"/>
            <w:bookmarkStart w:id="159" w:name="__Fieldmark__79_29366261"/>
            <w:bookmarkEnd w:id="15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0" w:name="__Fieldmark__80_29366261"/>
            <w:bookmarkStart w:id="161" w:name="__Fieldmark__80_29366261"/>
            <w:bookmarkEnd w:id="16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2" w:name="__Fieldmark__81_29366261"/>
            <w:bookmarkStart w:id="163" w:name="__Fieldmark__81_29366261"/>
            <w:bookmarkEnd w:id="16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4" w:name="__Fieldmark__82_29366261"/>
            <w:bookmarkStart w:id="165" w:name="__Fieldmark__82_29366261"/>
            <w:bookmarkEnd w:id="16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6" w:name="__Fieldmark__83_29366261"/>
            <w:bookmarkStart w:id="167" w:name="__Fieldmark__83_29366261"/>
            <w:bookmarkEnd w:id="16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communicates openly, honestly, and respectfully with m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8" w:name="__Fieldmark__84_29366261"/>
            <w:bookmarkStart w:id="169" w:name="__Fieldmark__84_29366261"/>
            <w:bookmarkEnd w:id="16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0" w:name="__Fieldmark__85_29366261"/>
            <w:bookmarkStart w:id="171" w:name="__Fieldmark__85_29366261"/>
            <w:bookmarkEnd w:id="17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2" w:name="__Fieldmark__86_29366261"/>
            <w:bookmarkStart w:id="173" w:name="__Fieldmark__86_29366261"/>
            <w:bookmarkEnd w:id="17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4" w:name="__Fieldmark__87_29366261"/>
            <w:bookmarkStart w:id="175" w:name="__Fieldmark__87_29366261"/>
            <w:bookmarkEnd w:id="17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6" w:name="__Fieldmark__88_29366261"/>
            <w:bookmarkStart w:id="177" w:name="__Fieldmark__88_29366261"/>
            <w:bookmarkEnd w:id="17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8" w:name="__Fieldmark__89_29366261"/>
            <w:bookmarkStart w:id="179" w:name="__Fieldmark__89_29366261"/>
            <w:bookmarkEnd w:id="179"/>
            <w:r/>
            <w:r>
              <w:rPr>
                <w:sz w:val="22"/>
                <w:szCs w:val="22"/>
                <w:rFonts w:cs="Times New Roman" w:ascii="Times New Roman" w:hAnsi="Times New Roman"/>
              </w:rPr>
              <w:fldChar w:fldCharType="end"/>
            </w:r>
            <w:r>
              <w:rPr>
                <w:rFonts w:cs="Times New Roman" w:ascii="Times New Roman" w:hAnsi="Times New Roman"/>
                <w:sz w:val="22"/>
                <w:szCs w:val="22"/>
              </w:rPr>
            </w:r>
          </w:p>
        </w:tc>
      </w:tr>
      <w:tr>
        <w:trPr>
          <w:trHeight w:val="10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Times New Roman" w:hAnsi="Times New Roman" w:cs="Times New Roman"/>
                <w:sz w:val="21"/>
                <w:szCs w:val="21"/>
              </w:rPr>
            </w:pPr>
            <w:r>
              <w:rPr>
                <w:rFonts w:cs="Times New Roman" w:ascii="Times New Roman" w:hAnsi="Times New Roman"/>
                <w:sz w:val="21"/>
                <w:szCs w:val="21"/>
              </w:rPr>
              <w:t>P</w:t>
            </w:r>
          </w:p>
        </w:tc>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 xml:space="preserve">Other comments. </w:t>
            </w:r>
          </w:p>
          <w:p>
            <w:pPr>
              <w:pStyle w:val="Normal"/>
              <w:spacing w:before="40" w:after="40"/>
              <w:rPr>
                <w:rFonts w:ascii="Times New Roman" w:hAnsi="Times New Roman" w:cs="Times New Roman"/>
                <w:sz w:val="21"/>
                <w:szCs w:val="21"/>
              </w:rPr>
            </w:pPr>
            <w:r>
              <w:rPr>
                <w:rFonts w:cs="Times New Roman" w:ascii="Times New Roman" w:hAnsi="Times New Roman"/>
                <w:sz w:val="21"/>
                <w:szCs w:val="21"/>
              </w:rPr>
            </w:r>
          </w:p>
          <w:p>
            <w:pPr>
              <w:pStyle w:val="Normal"/>
              <w:spacing w:before="40" w:after="40"/>
              <w:rPr>
                <w:rFonts w:ascii="Times New Roman" w:hAnsi="Times New Roman" w:cs="Times New Roman"/>
                <w:sz w:val="21"/>
                <w:szCs w:val="21"/>
              </w:rPr>
            </w:pPr>
            <w:r>
              <w:rPr>
                <w:rFonts w:cs="Times New Roman" w:ascii="Times New Roman" w:hAnsi="Times New Roman"/>
                <w:sz w:val="21"/>
                <w:szCs w:val="21"/>
              </w:rPr>
            </w:r>
          </w:p>
        </w:tc>
      </w:tr>
    </w:tbl>
    <w:p>
      <w:pPr>
        <w:pStyle w:val="Normal"/>
        <w:rPr/>
      </w:pPr>
      <w:r>
        <w:rPr/>
      </w:r>
    </w:p>
    <w:sectPr>
      <w:footerReference w:type="default" r:id="rId3"/>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szCs w:val="21"/>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sz w:val="40"/>
    </w:rPr>
  </w:style>
  <w:style w:type="paragraph" w:styleId="Heading2">
    <w:name w:val="Heading 2"/>
    <w:basedOn w:val="Normal"/>
    <w:next w:val="Normal"/>
    <w:qFormat/>
    <w:pPr>
      <w:keepNext w:val="true"/>
      <w:numPr>
        <w:ilvl w:val="1"/>
        <w:numId w:val="1"/>
      </w:numPr>
      <w:shd w:fill="E5E5E5" w:val="clear"/>
      <w:ind w:left="-90" w:right="-630" w:hanging="0"/>
      <w:jc w:val="center"/>
      <w:outlineLvl w:val="1"/>
    </w:pPr>
    <w:rPr>
      <w:rFonts w:ascii="Palatino" w:hAnsi="Palatino" w:cs="Palatino"/>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jc w:val="both"/>
    </w:pPr>
    <w:rPr>
      <w:rFonts w:ascii="Palatino" w:hAnsi="Palatino" w:cs="Palatino"/>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SimSun;宋体"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3:53:00Z</dcterms:created>
  <dc:creator>Anna Zahn</dc:creator>
  <dc:description/>
  <cp:keywords/>
  <dc:language>en-US</dc:language>
  <cp:lastModifiedBy>Brian Reverman [STAFF]</cp:lastModifiedBy>
  <cp:lastPrinted>2006-06-07T12:14:00Z</cp:lastPrinted>
  <dcterms:modified xsi:type="dcterms:W3CDTF">2012-10-25T23:53:00Z</dcterms:modified>
  <cp:revision>2</cp:revision>
  <dc:subject/>
  <dc:title>1999-2000 ISB TEACHER EVALUATION</dc:title>
</cp:coreProperties>
</file>